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2-110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3/2024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3/2024. годину,</w:t>
      </w:r>
      <w:r>
        <w:rPr>
          <w:rFonts w:cs="Arial" w:ascii="Arial" w:hAnsi="Arial"/>
          <w:sz w:val="22"/>
          <w:szCs w:val="22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>05-3522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 донео  дана, 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3/2024. годин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3/2024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3522 од  05.09.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онуда програма васпитно-образовног рада; Планови стручних органа и тимова; Планови стручних сарадника, сарадника и педагошког асистента; Планови руководећих органа, органа управљања и и других органа; План стручног оспособљавања запослених; Сарадња са породицом; План сарадње са локалном заједницом; Културне и јавне манифестације; Годишњи план рада Јединственог информационог система просвете-ЈИСП; Акциони план за успостављање ФУК-а; План интегритета; Календар рада и Завршне одредб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3/2024. годи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</w:rPr>
        <w:t xml:space="preserve"> Градско веће је донело Закључак као у диспозитиву.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друштвене делатност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 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Slavica Neskovic</cp:lastModifiedBy>
  <cp:lastPrinted>2023-09-14T08:25:00Z</cp:lastPrinted>
  <dcterms:modified xsi:type="dcterms:W3CDTF">2023-09-14T06:25:00Z</dcterms:modified>
  <cp:revision>22</cp:revision>
  <dc:subject/>
  <dc:title>Република Србија</dc:title>
</cp:coreProperties>
</file>